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Кемского муниципального района </w:t>
        <w:br/>
        <w:t>от 05.04.2021 № 318</w:t>
      </w:r>
    </w:p>
    <w:p>
      <w:pPr>
        <w:pStyle w:val="Normal"/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б организации системы внутреннего обеспечения соответствия требованиям антимонопольного законодатель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 администрации Кемского муниципального района</w:t>
      </w:r>
    </w:p>
    <w:p>
      <w:pPr>
        <w:pStyle w:val="Normal"/>
        <w:spacing w:lineRule="auto" w:line="240" w:before="480" w:after="240"/>
        <w:ind w:left="23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1. Общие положен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. Настоящее Положение об организации системы внутреннего обеспечения соответствия требованиям антимонопольного законодательства в администрации Кемского муниципального района (далее - Администрация) разработано в целях обеспечения соответствия деятельности Администрации требованиям антимонопольного законодательства и профилактики нарушений требований антимонопольного законодательства в деятельности Администраци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1.2. Термины и понятия, используемые в настоящем Положении, применяются в значениях, определенных антимонополь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317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1.3. Целями антимонопольного комплаенса Администрации являются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1.3.1.</w:t>
        <w:tab/>
        <w:t>обеспечение соответствия деятельности Администрации требованиям антимонопольного законодательства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офилактика нарушений требований антимонопольного законодательства в деятельности Администрации.</w:t>
      </w:r>
    </w:p>
    <w:p>
      <w:pPr>
        <w:pStyle w:val="Normal"/>
        <w:widowControl w:val="false"/>
        <w:tabs>
          <w:tab w:val="clear" w:pos="708"/>
          <w:tab w:val="left" w:pos="1317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1.4. Задачами антимонопольного комплаенса Администрации являются:</w:t>
      </w:r>
    </w:p>
    <w:p>
      <w:pPr>
        <w:pStyle w:val="Normal"/>
        <w:widowControl w:val="false"/>
        <w:tabs>
          <w:tab w:val="clear" w:pos="708"/>
          <w:tab w:val="left" w:pos="1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1.4.1.</w:t>
        <w:tab/>
        <w:t>выявление рисков нарушений антимонопольного законодательства (далее - комплаенс-риски);</w:t>
      </w:r>
    </w:p>
    <w:p>
      <w:pPr>
        <w:pStyle w:val="Normal"/>
        <w:widowControl w:val="false"/>
        <w:tabs>
          <w:tab w:val="clear" w:pos="708"/>
          <w:tab w:val="left" w:pos="1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1.4.2.</w:t>
        <w:tab/>
        <w:t>управление комплаенс-рисками;</w:t>
      </w:r>
    </w:p>
    <w:p>
      <w:pPr>
        <w:pStyle w:val="Normal"/>
        <w:widowControl w:val="false"/>
        <w:tabs>
          <w:tab w:val="clear" w:pos="708"/>
          <w:tab w:val="left" w:pos="1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1.4.3.</w:t>
        <w:tab/>
        <w:t>контроль за соответствием деятельности Администрации требованиям антимонопольного законодательства;</w:t>
      </w:r>
    </w:p>
    <w:p>
      <w:pPr>
        <w:pStyle w:val="Normal"/>
        <w:widowControl w:val="false"/>
        <w:tabs>
          <w:tab w:val="clear" w:pos="708"/>
          <w:tab w:val="left" w:pos="1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4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ценка эффективности организации антимонопольного комплаенса Администра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1.5.</w:t>
        <w:tab/>
        <w:t>При организации антимонопольного комплаенса Администрация руководствуется следующими принципами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1.5.1.</w:t>
        <w:tab/>
        <w:t>заинтересованность руководства Администрации в эффективности функционирования антимонопольного комплаенса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1.5.2.</w:t>
        <w:tab/>
        <w:t>регулярность оценки комплаенс-рисков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1.5.3.</w:t>
        <w:tab/>
        <w:t>обеспечение информационной открытости функционирования в Администрации антимонопольного комплаенса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1.5.4.</w:t>
        <w:tab/>
        <w:t>непрерывность функционирования антимонопольного комплаенса в Администрации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1.5.5.</w:t>
        <w:tab/>
        <w:t>совершенствование антимонопольного комплаенса.</w:t>
      </w:r>
    </w:p>
    <w:p>
      <w:pPr>
        <w:pStyle w:val="Normal"/>
        <w:widowControl w:val="false"/>
        <w:spacing w:lineRule="auto" w:line="240" w:before="48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рганизация антимонопольного комплаенса. Уполномоченное подразделение (должностное лицо), коллегиальный орг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Style w:val="Bodytext210pt"/>
          <w:rFonts w:eastAsia="Calibri"/>
          <w:sz w:val="24"/>
          <w:szCs w:val="24"/>
        </w:rPr>
        <w:t xml:space="preserve">2.1. Общий контроль за организацией антимонопольного комплаенса и обеспеч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его функционирования осуществляется главой администрации Кемского муниципального района Республики Карелия (далее – глава администрации), который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2.1.1.</w:t>
        <w:tab/>
        <w:t>вводит в действие постановление об антимонопольном комплаенсе, вносит в него изменения, а также принимает внутренние документы, регламентирующие реализацию антимонопольного комплаенса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2.1.2.</w:t>
        <w:tab/>
        <w:t>применяет предусмотренные законодательством Российской Федерации меры ответственности за нарушение муниципальными служащими Администрации правил антимонопольного комплаенса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2.1.3.</w:t>
        <w:tab/>
        <w:t>рассматривает материалы, отчеты и результаты периодических оценок эффективности функционирования антимонопольного комплаенса и принимает меры, направленные на устранение выявленных недостатков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2.1.4.</w:t>
        <w:tab/>
        <w:t>осуществляет контроль за устранением выявленных недостатков антимонопольного комплаенса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2.1.5.</w:t>
        <w:tab/>
        <w:t>утверждает карту комплаенс-рисков Администрации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2.1.6.</w:t>
        <w:tab/>
        <w:t>утверждает ключевые показатели эффективности антимонопольного комплаенса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2.1.7.</w:t>
        <w:tab/>
        <w:t>утверждает план мероприятий («дорожную карту») по снижению комплаенс- рисков Администрац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Функции уполномоченного подразделения, связанные с организацией и функционированием антимонопольного комплаенса, распределяются между следующими структурными подразделениями Администрации: организационным отделом Администрации, отделом экономики и управления муниципальной собственностью Администрации, юридическим отделом Администрац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 компетенции организационного отдела Администрации относятся следующие функции уполномоченного подразделени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рганизация взаимодействия структурных подразделений Администрации по вопросам, связанным с антимонопольным комплаенсом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информирование главы администрации о правовых актах и иных документах Администрации, которые могут повлечь нарушение антимонопольного законодательства, противоречить антимонопольному законодательству и антимонопольному комплаенсу;</w:t>
      </w:r>
    </w:p>
    <w:p>
      <w:pPr>
        <w:pStyle w:val="Normal"/>
        <w:tabs>
          <w:tab w:val="clear" w:pos="708"/>
          <w:tab w:val="left" w:pos="14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2.3.3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заимодействие с территориальным антимонопольным органом и организация содействия ему в части, касающейся вопросов, связанных с проводимыми проверками;</w:t>
      </w:r>
    </w:p>
    <w:p>
      <w:pPr>
        <w:pStyle w:val="Normal"/>
        <w:tabs>
          <w:tab w:val="clear" w:pos="708"/>
          <w:tab w:val="left" w:pos="14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2.3.4.</w:t>
        <w:tab/>
        <w:t>выявление конфликта интересов в деятельности муниципальных служащих Администрации, разработка предложений по их исключению;</w:t>
      </w:r>
    </w:p>
    <w:p>
      <w:pPr>
        <w:pStyle w:val="Normal"/>
        <w:tabs>
          <w:tab w:val="clear" w:pos="708"/>
          <w:tab w:val="left" w:pos="14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2.3.5.</w:t>
        <w:tab/>
        <w:t>проведение проверок в порядке, установленном действующим законодательством о муниципальной службе и противодействии коррупции;</w:t>
      </w:r>
    </w:p>
    <w:p>
      <w:pPr>
        <w:pStyle w:val="Normal"/>
        <w:tabs>
          <w:tab w:val="clear" w:pos="708"/>
          <w:tab w:val="left" w:pos="14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2.3.6.</w:t>
        <w:tab/>
        <w:t>ознакомление граждан Российской Федерации с настоящим Положением при поступлении на муниципальную службу в Администрацию;</w:t>
      </w:r>
    </w:p>
    <w:p>
      <w:pPr>
        <w:pStyle w:val="Normal"/>
        <w:tabs>
          <w:tab w:val="clear" w:pos="708"/>
          <w:tab w:val="left" w:pos="14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2.3.7.</w:t>
        <w:tab/>
        <w:t>обучение муниципальных служащих Администрации по вопросам, связанным с соблюдением антимонопольного законодательства и антимонопольным комплаенсом и профилактике нарушений требований антимонопольного законодательства в деятельности Администрац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8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иные функции, связанные с функционированием антимонопольного комплаенс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 компетенции юридического отдела Администрации относятся следующие функции уполномоченного подразделени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частие в выявлении комплаенс-рисков, учет обстоятельств, связанных с комплаенс-рисками, определение вероятности возникновения комплаенс-рисков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частие в подготовке плана мероприятий («дорожной карты») по снижению комплаенс-рисков Администрации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онсультирование муниципальных служащих Администрации по вопросам, связанным с соблюдением антимонопольного законодательства и антимонопольным комплаенсом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информирование организационного отдела Администрации о правовых актах и иных документах Администрации, которые могут повлечь нарушение антимонопольного законодательства, противоречить антимонопольному законодательству и антимонопольному комплаенсу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иные функции, связанные с функционированием антимонопольного комплаенс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 компетенции отдела экономики и управления муниципальной собственностью Администрации относятся следующие функции уполномоченного подразделени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определение и внесение на утверждение главе администрации ключевых показателей </w:t>
      </w:r>
      <w:r>
        <w:rPr>
          <w:rStyle w:val="Bodytext214pt"/>
          <w:rFonts w:eastAsia="Calibri"/>
          <w:sz w:val="24"/>
          <w:szCs w:val="24"/>
        </w:rPr>
        <w:t>эффективности антимонопольного комплаенса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ыявление комплаенс-рисков, учет обстоятельств, связанных с комплаенс- рисками, определение вероятности возникновения комплаенс-рисков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ыявление рисков нарушения антимонопольного законодательства, учет обстоятельств, связанных с комплаенс-рисками, определение вероятности возникновения комплаенс-рисков при осуществлении закупок товаров, работ, услуг для муниципальных нужд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2.5.4.</w:t>
        <w:tab/>
        <w:t>подготовка и внесение на утверждение главе администрации карты комплаенс-рисков Администрации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2.5.5.</w:t>
        <w:tab/>
        <w:t>подготовка и внесение на утверждение главе администрации плана мероприятий («дорожной карты») по снижению комплаенс-рисков Администрации;</w:t>
      </w:r>
    </w:p>
    <w:p>
      <w:pPr>
        <w:pStyle w:val="Normal"/>
        <w:tabs>
          <w:tab w:val="clear" w:pos="708"/>
          <w:tab w:val="left" w:pos="14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2.5.6.</w:t>
        <w:tab/>
        <w:t>информирование организационного отдела Администрации о правовых актах и иных документах Администрации, которые могут повлечь нарушение антимонопольного законодательства, противоречить антимонопольному законодательству и антимонопольному комплаенсу;</w:t>
      </w:r>
    </w:p>
    <w:p>
      <w:pPr>
        <w:pStyle w:val="Normal"/>
        <w:tabs>
          <w:tab w:val="clear" w:pos="708"/>
          <w:tab w:val="left" w:pos="14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7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едставление главе администрации на утверж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остановления об антимонопольном комплаенсе (внесение изменений в постановление об антимонопольном комплаенсе), а также иных документов Администр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регламентирующих процедуры антимонопольного комплаенса;</w:t>
      </w:r>
    </w:p>
    <w:p>
      <w:pPr>
        <w:pStyle w:val="Normal"/>
        <w:tabs>
          <w:tab w:val="clear" w:pos="708"/>
          <w:tab w:val="left" w:pos="14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8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одготовка сводного проекта доклада об антимонопольном комплаенсе, на основании информации, предоставленной структурными подразделениями Администрации;</w:t>
      </w:r>
    </w:p>
    <w:p>
      <w:pPr>
        <w:pStyle w:val="Normal"/>
        <w:tabs>
          <w:tab w:val="clear" w:pos="708"/>
          <w:tab w:val="left" w:pos="14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9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оординация взаимодействия с коллегиальным органом, а также функции по обеспечению работы коллегиального органа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0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иные функции, связанные с функционированием антимонопольного комплаенса.</w:t>
      </w:r>
    </w:p>
    <w:p>
      <w:pPr>
        <w:pStyle w:val="Normal"/>
        <w:tabs>
          <w:tab w:val="clear" w:pos="708"/>
          <w:tab w:val="left" w:pos="14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оллегиальный орган - рабочая группа, осуществляющая оценку эффективности функционирования антимонопольного комплаенса.</w:t>
      </w:r>
    </w:p>
    <w:p>
      <w:pPr>
        <w:pStyle w:val="Normal"/>
        <w:tabs>
          <w:tab w:val="clear" w:pos="708"/>
          <w:tab w:val="left" w:pos="14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 функциям коллегиального органа относятся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2.6.1.1.</w:t>
        <w:tab/>
        <w:t>рассмотрение и оценка мероприятий Администрации в части, касающейся функционирования антимонопольного комплаенса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2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рассмотрение и утверждение доклада об антимонопольном комплаенсе.</w:t>
      </w:r>
    </w:p>
    <w:p>
      <w:pPr>
        <w:pStyle w:val="Normal"/>
        <w:tabs>
          <w:tab w:val="clear" w:pos="708"/>
          <w:tab w:val="left" w:pos="14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 состав рабочей группы входят председатель, заместитель председателя, секретарь и члены рабочей группы, являющиеся муниципальными служащими Администрации.</w:t>
      </w:r>
    </w:p>
    <w:p>
      <w:pPr>
        <w:pStyle w:val="Normal"/>
        <w:tabs>
          <w:tab w:val="clear" w:pos="708"/>
          <w:tab w:val="left" w:pos="14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Решения, принимаемые на заседаниях рабочей группы, оформляются протоколами. Протокол заседания рабочей группы подписывается председателем рабочей группы, а в его отсутствие - заместителем председателя рабочей группы, </w:t>
      </w:r>
      <w:r>
        <w:rPr>
          <w:rStyle w:val="Bodytext210pt"/>
          <w:rFonts w:eastAsia="Calibri"/>
          <w:sz w:val="24"/>
          <w:szCs w:val="24"/>
        </w:rPr>
        <w:t xml:space="preserve">секретаре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рабочей группы, а также всеми членами рабочей группы.</w:t>
      </w:r>
    </w:p>
    <w:p>
      <w:pPr>
        <w:pStyle w:val="Normal"/>
        <w:tabs>
          <w:tab w:val="clear" w:pos="708"/>
          <w:tab w:val="left" w:pos="14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Заседание рабочей группы считается правомочным, если на нем присутствует не менее двух третьих от общего </w:t>
      </w:r>
      <w:r>
        <w:rPr>
          <w:rStyle w:val="Bodytext214pt"/>
          <w:rFonts w:eastAsia="Calibri"/>
          <w:sz w:val="24"/>
          <w:szCs w:val="24"/>
        </w:rPr>
        <w:t>числа состава рабочей группы.</w:t>
      </w:r>
    </w:p>
    <w:p>
      <w:pPr>
        <w:pStyle w:val="Normal"/>
        <w:tabs>
          <w:tab w:val="clear" w:pos="708"/>
          <w:tab w:val="left" w:pos="14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2.6.5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Решения рабочей группы считаются принятыми, если за них проголосовало не менее половины от общего количества членов рабочей группы, присутствовавших на заседании. При равенстве голосов решающим является голос председателя рабочей группы.</w:t>
      </w:r>
    </w:p>
    <w:p>
      <w:pPr>
        <w:pStyle w:val="Normal"/>
        <w:tabs>
          <w:tab w:val="clear" w:pos="708"/>
          <w:tab w:val="left" w:pos="1404" w:leader="none"/>
        </w:tabs>
        <w:spacing w:lineRule="auto" w:line="240" w:before="480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3. Выявление и оценка комплаенс-рисков Администрации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3.1. В целях обеспечения соответствия деятельности Администрации требованиям антимонопольного законодательства осуществляются выявление и оценка комплаенс- рисков.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 целях выявления комплаенс-рисков на регулярной основе проводятся следующие мероприятия: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юридическим отделом Администрации проводится анализ выявленных нарушений антимонопольного законодательства за предыдущие 3 года, начиная с 2019 года, (наличие предостережений, предупреждений, штрафов, жалоб, возбужденных дел), отделом экономики и управления муниципальной собственностью Администрации проводится анализ выявленных нарушений антимонопольного законодательства при осуществлении закупок товаров, работ, услуг для муниципальных нужд;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анализ проектов нормативных правовых актов Администрации и действующих нормативных правовых актов Администрации, относящихся к сфере деятельности Администрации, реализация которых связана с соблюдением требований антимонопольного законодательства, на предмет их соответствия антимонопольному законодательству;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мониторинг и анализ практики применения антимонопольного законодательства;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оведение систематической оценки эффективности разработанных и реализуемых мероприятий по снижению комплаенс-рисков Администрации.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Анализ выявленных в Администрации нарушений антимонопольного законодательства за предыдущие 3 года (наличие предостережений, предупреждений, штрафов, жалоб, возбужденных дел) проводится один раз в год. При проведении данного анализа юридическим отделом Администрации, а также отделом экономики и управления муниципальной собственностью в части анализа выявленных нарушений антимонопольного законодательства при осуществлении закупок товаров, работ, услуг для муниципальных нужд, реализуются следующие мероприятия: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3.3.1.</w:t>
        <w:tab/>
        <w:t>осуществление сбора сведений, в том числе в структурных подразделениях Администрации, о наличии выявленных антимонопольными органами нарушений антимонопольного законодательства;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составление перечня выявленных нарушений антимонопольного законодательства в Администрации. Перечень нарушений антимонопольного законодательства в Администрации должен содержать классифицированные по сферам деятельности Администрации сведения о выявленных за последние 3 года нарушениях антимонопольного законодательства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и результата рассмотрения нарушения антимонопольным органом), позицию антимонопольного органа, сведения о мерах по устранению нарушения, а также о мерах, направленных Администрацией на недопущение повторения нарушения.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Анализ действующих нормативных правовых актов Администрации и проектов нормативных правовых актов Администрации на предмет соответствия их антимонопольному законодательству проводится один раз в год. При проведении анализа действующих нормативных правовых актов Администрации юридическим отделом Администрации реализуются следующие мероприятия: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разработка и размещение на официальном сайте Администрации в информационно-телекоммуникационной сети «Интернет» (далее - официальный сайт Администрации) исчерпывающего перечня действующих нормативных правовых актов Администрации с приложением к перечню актов текстов таких актов или ссылки на официальное сетевое издание, являющееся источником официального опубликования правовых актов, где размещены указанные акты, за исключением актов, содержащих сведения, относящиеся к охраняемой законом тайне;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размещение на официальном сайте Администрации уведомления о начале сбора замечаний и предложений организаций и граждан по перечню нормативных правовых актов;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существление сбора и проведение анализа представленных замечаний и предложений организаций и граждан по перечню нормативных правовых актов;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4.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едставление главе администрации сводного доклада с обоснованием целесообразности (нецелесообразности) внесения изменений в действующие нормативные правовые акты Администрации.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и проведении анализа проектов нормативных правовых актов Администрации на предмет соответствия их антимонопольному законодательству юридическим отделом Администрации реализуются следующие мероприятия: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3.5.1.</w:t>
        <w:tab/>
        <w:t>размещение на официальном сайте Администрации проекта нормативного правового акта Администрации;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3.5.2.</w:t>
        <w:tab/>
        <w:t>осуществление сбора и проведение оценки поступивших от организаций и граждан замечаний и предложений по проекту нормативного правового акта Администрации, по итогам которой подготавливается справка о выявлении (отсутствии) в проекте акта Администрации положений, противоречащих антимонопольному законодательству.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и проведении мониторинга и анализа практики применения антимонопольного законодательства в Администрации юридическим отделом Администрации выполняются следующие мероприятия: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существление на постоянной основе сбора сведений о правоприменительной практике в Администрации;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2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одготовка один раз в год по итогам сбора информации, предусмотренной подпунктом 3.6.1 настоящего пункта, аналитической справки об изменениях и основных аспектах правоприменительной практики в Администрации.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и выявлении рисков нарушения антимонопольного законодательства отделом экономики и управления муниципальной собственностью Администрации и юридическим отделом Администрации проводится оценка таких рисков с учетом следующих показателей: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трицательное влияние на отношение институтов гражданского общества к деятельности Администрации по развитию конкуренции;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ыдача Администрации предупреждения о прекращении действ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(бездействия), которые содержат признаки нарушения антимонопо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законодательства;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озбуждение дела о нарушении антимонопольного законодательства;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ивлечение к административной ответственности в виде наложения штрафов на должностных лиц или в виде их дисквалификации.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ыявляемые комплаенс-риски распределяются по уровням согласно приложению № 1 к настоящему Положению.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3.9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На основе проведенной оценки рисков нарушения антимонопольного законодательства отделом экономики и управления муниципальной собственностью </w:t>
      </w:r>
      <w:r>
        <w:rPr>
          <w:rStyle w:val="Bodytext210pt"/>
          <w:rFonts w:eastAsia="Calibri"/>
          <w:sz w:val="24"/>
          <w:szCs w:val="24"/>
        </w:rPr>
        <w:t>Администрации составляется карга</w:t>
      </w:r>
      <w:bookmarkStart w:id="0" w:name="bookmark4"/>
      <w:r>
        <w:rPr>
          <w:rStyle w:val="Bodytext210pt"/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комплаенс-рисков Администрации по форме согласно приложению № </w:t>
      </w:r>
      <w:r>
        <w:rPr>
          <w:rStyle w:val="Heading212pt"/>
          <w:rFonts w:eastAsia="Calibri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 настоящему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оложению.</w:t>
      </w:r>
      <w:bookmarkStart w:id="1" w:name="bookmark5"/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3.10.</w:t>
        <w:tab/>
        <w:t>В карту рисков включаются:</w:t>
      </w:r>
      <w:bookmarkEnd w:id="1"/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3.10.1.</w:t>
        <w:tab/>
        <w:t>выявленные риски (их описание), структурированные по уровню и направлениям деятельности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3.10.2.</w:t>
        <w:tab/>
        <w:t>описание причин возникновения рисков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3.10.3.</w:t>
        <w:tab/>
        <w:t>описание условий возникновения рисков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3.10.4.</w:t>
        <w:tab/>
        <w:t>мероприятия по минимизации и устранению рисков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3.10.5.</w:t>
        <w:tab/>
        <w:t>наличие (отсутствие) остаточных рисков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3.10.6.</w:t>
        <w:tab/>
        <w:t>вероятность повторного возникновения рисков.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арта комплаенс-рисков составляется один раз в год, утверждается главой администрации и размещается на официальном сайте Администрации.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3.12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Информация о выявлении и оценке комплаенс-рисков Администрации включается в доклад об антимонопольном комплаенсе.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4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знакомления муниципальных служащих Администрации с настоящим Положением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на муниципальную службу в Администрацию гражданин должен быть ознакомлен с настоящим Положением организационным отделом Администрации.</w:t>
      </w:r>
    </w:p>
    <w:p>
      <w:pPr>
        <w:pStyle w:val="Normal"/>
        <w:widowControl w:val="false"/>
        <w:tabs>
          <w:tab w:val="clear" w:pos="708"/>
          <w:tab w:val="left" w:pos="1257" w:leader="none"/>
        </w:tabs>
        <w:spacing w:lineRule="auto" w:line="240" w:before="4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 мероприятий по снижению комплаенс-рисков («дорожная карта»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5.1. </w:t>
        <w:tab/>
        <w:t>В целях снижения комплаенс-рисков Администрации отделом экономики и управления муниципальной собственностью Администрации на основе карты комплаенс-рисков Администрации разрабатывается план мероприятий («дорожная карта») по снижению комплаенс-рисков Администрации (далее - Дорожная карта) по форме согласно приложению № 3 к настоящему По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Дорожная карта разрабатывается ежегодно и утверждается главой админист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Дорожная карта размещается на официальном сайте Админист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тделом экономики и управления муниципальной собственностью Администрации на постоянной основе осуществляется мониторинг исполнения Дорожной карт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5.5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Информация об утверждении и исполнении Дорожной карты включается в доклад об антимонопольном комплаенс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480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6. Ключевые показатели эффективности антимонопольного комплаенс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6.1.</w:t>
        <w:tab/>
        <w:t>Установление и оценка достижения ключевых показателей эффективности антимонопольного комплаенса представляют собой часть системы внутреннего контроля, в процессе которого происходит оценка качества работы (работоспособности) системы управления комплаенс-рисками в течение отчетного периода. Под отчетным периодом понимается календарный г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лючевые показатели эффективности антимонопольного комплаенса устанавливаются как отдельно для уполномоченных подразделений Администрации, указанных в пункте 2.2 настоящего Положения, так и для Администрации в цел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лючевые показатели для уполномоченных подразделений Администрации, указанных в пункте 2.2 настоящего Положения, устанавливаются в целях оценки эффективности мероприятий, осуществляемых и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лючевые показатели для Администрации в целом устанавливаются в целях снижения рисков нарушения антимонопольного законодательства в процессе деятельности Администрации по результатам выявления и оценки рисков с учетом уровней рисков, приведенных в приложении № 1 к настоящему По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лючевые показатели эффективности антимонопольного комплаенса разрабатываются отделом экономики и управления муниципальной собственностью Администрации и утверждаются главой админист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тделом экономики и управления муниципальной собственностью Администрации ежегодно проводится оценка достижения ключевых показателей эффективности реализации мероприятий антимонопольного комплаен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тдел экономики и управления муниципальной собственностью Администрации при необходимости ежегодно проводит актуализацию ключевых показателей эффективности реализации мероприятий антимонопольного комплаен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6.8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Информация о достижении ключевых показателей эффективности антимонопольного комплаенса включается в доклад об антимонопольном комплаенс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480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7. Оценка эффективности антимонопольного комплаенс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ценка эффективности организации и функционирования в Администрации антимонопольного комплаенса осуществляется коллегиальным органом по результатам рассмотрения доклада об антимонопольном комплаенс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7.2.</w:t>
        <w:tab/>
        <w:t>При оценке эффективности организации и функционирования антимонопольного комплаенса коллегиальный орган использует материалы, содержащиеся в докладе об антимонопольном комплаенсе, а такж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арту комплаенс-рисков Администрации, утвержденную главой администр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2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лючевые показатели эффективности антимонопольного комплаенса, утвержденные главой администр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7.2.3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лан мероприятий («дорожную карту») по снижению комплаенс-рисков Администрации, утвержденный главой админист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480" w:after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8. Доклад об антимонопольном комплаенс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8.1.</w:t>
        <w:tab/>
        <w:t>Доклад об антимонопольном комплаенсе должен содержать следующую информаци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8.1.1.</w:t>
        <w:tab/>
        <w:t>о результатах проведенной оценки комплаенс-рисков Администр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8.1.2.</w:t>
        <w:tab/>
        <w:t>об исполнении мероприятий по снижению комплаенс-рисков Администр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8.1.3.</w:t>
        <w:tab/>
        <w:t>о достижении ключевых показателей эффективности антимонопольного комплаен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одготовка доклада об антимонопольном комплаенсе осуществляется отделом экономики и управления муниципальной собственностью Администрации на основании информации, предоставленной структурными подразделениями Администрации. Доклад об антимонопольном комплаенсе должен представляться в установленном порядке в коллегиальный орган (рабочую группу) на утверждение (один раз в год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8.3.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Доклад об антимонопольном комплаенсе, утвержденный коллегиальным органом (рабочей группой), размещается отделом экономики и управления муниципальной собственностью на официальном сайте Администрации в течение 10 (десяти) рабочих дней со дня его утверждения, а также направляется в Управление Федеральной антимонопольной службы по Республике Карелия в течение 10 (десяти) рабочих дней со дня его утверждения коллегиальным органом (рабочей группой).</w:t>
      </w:r>
      <w:r>
        <w:br w:type="page"/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иложение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 Положению об организации системы внутреннего обеспечения соответствия требованиям антимонопольного законодательства в администрации Кем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рисков нарушения антимонопольного законодательства (комплаенс-риск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1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риск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ри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ицательное влияние на отношение институтов гражданского общества к деятельности Администрации 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значительный уровен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оятность выдачи Администрации предуп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ественный уровен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оятность выдачи Администрации предупреждения и возбуждения в отношении Администрации дела о нарушении антимонопольного законод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оятность выдачи Администрации предупреждения, возбуждения в отношении Администрации дела о нарушении антимонопольного законодательства и привлечения Администрации к административной ответственности (штраф, дисквалификация)</w:t>
            </w:r>
          </w:p>
        </w:tc>
      </w:tr>
    </w:tbl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 Положению об организации системы внутреннего обеспечения соответствия требованиям антимонопольного законодательства в администрации Кем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арты рисков нарушения антимонопольного законодательства (комплаенс-риск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1170"/>
        <w:gridCol w:w="1806"/>
        <w:gridCol w:w="1964"/>
        <w:gridCol w:w="1492"/>
        <w:gridCol w:w="17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рис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и описание риск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и условия возникновения риск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по минимизации и устранению риск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(отсутствие) остаточных рис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оятность повторного возникновения рис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к Положению об организации системы внутреннего обеспечения соответствия требованиям антимонопольного законодательства в администрации Кем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лана мероприятий («дорожной карты») по снижению рисков нарушения антимонопольного законодательства (комплаенс-риск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4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минимизации и устранению риск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14pt">
    <w:name w:val="Body text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eading2">
    <w:name w:val="Heading #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Heading212pt">
    <w:name w:val="Heading #2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hd w:fill="FFFFFF" w:val="clear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274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42:00Z</dcterms:created>
  <dc:creator>Home</dc:creator>
  <dc:description/>
  <cp:keywords/>
  <dc:language>en-US</dc:language>
  <cp:lastModifiedBy>Пользователь</cp:lastModifiedBy>
  <cp:lastPrinted>2021-03-31T12:07:00Z</cp:lastPrinted>
  <dcterms:modified xsi:type="dcterms:W3CDTF">2021-04-05T08:33:00Z</dcterms:modified>
  <cp:revision>109</cp:revision>
  <dc:subject/>
  <dc:title/>
</cp:coreProperties>
</file>